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KAŽDÝ  Z  NÁS</w:t>
      </w:r>
      <w:r>
        <w:rPr>
          <w:rFonts w:cs="Times New Roman" w:ascii="Times New Roman" w:hAnsi="Times New Roman"/>
          <w:sz w:val="24"/>
        </w:rPr>
        <w:t xml:space="preserve">                      H+T: Rudolf Dolfo Ďurkovič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G             H7        Emi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Každý z nás má nejakú tú starosť</w:t>
      </w:r>
    </w:p>
    <w:p>
      <w:pPr>
        <w:pStyle w:val="Prosttext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C             D7         G  G7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aždý z nás má nejaký ten žiaľ</w:t>
      </w:r>
    </w:p>
    <w:p>
      <w:pPr>
        <w:pStyle w:val="Prosttext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C                D7      Emi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aždý z nás však prežíva i radosť</w:t>
      </w:r>
    </w:p>
    <w:p>
      <w:pPr>
        <w:pStyle w:val="Prosttext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C              D7               G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každý z nás sa sem tam z chuti smial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Za chrbtom mám dávno prašné mestá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modré hory k sebe volajú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adosť mám keď ubieha mi cesta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ievčatá keď na mňa mávajú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Moja cesta skončila sa v horách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jeden pekný deň mám za sebou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esať míľ mám v ubolených nohách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udem snívať s tornou pod hlavou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Zabudnem na všetky denné strasti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zabudnem na nejaký ten žiaľ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udem snívať iba o radosti</w:t>
      </w:r>
    </w:p>
    <w:p>
      <w:pPr>
        <w:pStyle w:val="Prosttex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že som takým akým som sa stal</w:t>
      </w:r>
    </w:p>
    <w:sectPr>
      <w:type w:val="nextPage"/>
      <w:pgSz w:w="8391" w:h="11906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51:00Z</dcterms:created>
  <dc:creator>Adalbert Mezei</dc:creator>
  <dc:description/>
  <dc:language>en-US</dc:language>
  <cp:lastModifiedBy>Adalbert Mezei</cp:lastModifiedBy>
  <dcterms:modified xsi:type="dcterms:W3CDTF">2003-09-03T21:51:00Z</dcterms:modified>
  <cp:revision>2</cp:revision>
  <dc:subject/>
  <dc:title>KAŽDÝ  Z  NÁS                      H+T: Rudolf Dolfo Ďurkovič</dc:title>
</cp:coreProperties>
</file>